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黑体" w:hAnsi="方正小标宋简体;黑体" w:cs="宋体" w:eastAsia="方正小标宋简体;黑体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仿宋_GB2312;仿宋"/>
          <w:sz w:val="44"/>
          <w:szCs w:val="44"/>
        </w:rPr>
      </w:pPr>
      <w:r>
        <w:rPr>
          <w:rFonts w:eastAsia="方正小标宋简体;黑体" w:cs="仿宋_GB2312;仿宋" w:ascii="方正小标宋简体;黑体" w:hAnsi="方正小标宋简体;黑体"/>
          <w:sz w:val="44"/>
          <w:szCs w:val="44"/>
        </w:rPr>
        <w:t>2019</w:t>
      </w:r>
      <w:r>
        <w:rPr>
          <w:rFonts w:ascii="方正小标宋简体;黑体" w:hAnsi="方正小标宋简体;黑体" w:cs="仿宋_GB2312;仿宋" w:eastAsia="方正小标宋简体;黑体"/>
          <w:sz w:val="44"/>
          <w:szCs w:val="44"/>
        </w:rPr>
        <w:t>年度村级电站光伏项目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仿宋_GB2312;仿宋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sz w:val="44"/>
          <w:szCs w:val="44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年初批复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村级电站光伏项目资金预算和绩效目标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村级电站光伏项目资金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绩效目标设置投入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年度中由县级资金安排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村级电站光伏项目资金预算和绩效目标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度中由县级资金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村级电站光伏项目资金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绩效目标设置投入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项目资金到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执行情况分析。项目资金实际兑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兑付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管理情况分析。此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建设光伏扶贫电站贫困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一是当年资金兑付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二是当年资金结余结转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3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质量指标。资金覆盖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Style15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成本指标。每村资金拨付标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1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每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贫困村村级光伏电站发电收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带动增加贫困村集体经济年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受益贫困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满意度指标完成情况分析。受益人口满意度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偏离绩效目标的原因和下一步改进措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执行情况未偏离绩效目标设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绩效自评结果拟应用和公开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项目实施中，我乡在项目实施前、实施中及项目资金兑付，均通过政府网站进行了公示。同时，对项目竣工验收情况和资金结算，进行了公告。我乡通过项目绩效自评，对该项目评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达到了满意效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</w:t>
      </w:r>
    </w:p>
    <w:p>
      <w:pPr>
        <w:pStyle w:val="HTM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58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1B785BC344EE6A46AF6468C322C99</vt:lpwstr>
  </property>
  <property fmtid="{D5CDD505-2E9C-101B-9397-08002B2CF9AE}" pid="3" name="KSOProductBuildVer">
    <vt:lpwstr>2052-11.1.0.10356</vt:lpwstr>
  </property>
</Properties>
</file>